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065" cy="5041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EXPLICATIVA DEL DÉSTINO DE LOS FOND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r>
        <w:rPr>
          <w:rFonts w:cs="Arial" w:ascii="Arial" w:hAnsi="Arial"/>
        </w:rPr>
        <w:t>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ñor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anco de Venezuela, S.A Banco Universa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, ___________________________________________________________, titular de la cédula de identidad Nro.________________________, domiciliada en la ciudad _________________________________, doy fe que el Credipersonal solicitado ante esta institución será utilizado para: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8650084"/>
      <w:bookmarkStart w:id="1" w:name="__Fieldmark__0_168650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joras parciales y decoraciones de viviendas.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8650084"/>
      <w:bookmarkStart w:id="3" w:name="__Fieldmark__1_168650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mpra de equipos para el hogar y de uso personal (línea blanca, línea marrón, plantas eléctricas, bombas de agua, equipos tecnológicos, entre otros).</w:t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8650084"/>
      <w:bookmarkStart w:id="5" w:name="__Fieldmark__2_16865008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jes, paquetes turísticos, boletos aéreos.</w:t>
      </w:r>
    </w:p>
    <w:p>
      <w:pPr>
        <w:pStyle w:val="Normal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8650084"/>
      <w:bookmarkStart w:id="7" w:name="__Fieldmark__3_16865008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ventos sociales (matrimonio, bautizo, graduación).</w:t>
      </w:r>
    </w:p>
    <w:p>
      <w:pPr>
        <w:pStyle w:val="Normal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68650084"/>
      <w:bookmarkStart w:id="9" w:name="__Fieldmark__4_16865008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udios especializados (postgrados, diplomados, doctorados, cursos, entre otros).</w:t>
      </w:r>
    </w:p>
    <w:p>
      <w:pPr>
        <w:pStyle w:val="Normal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68650084"/>
      <w:bookmarkStart w:id="11" w:name="__Fieldmark__5_16865008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Gastos médicos (tratamientos odontológicos, cirugías, tratamientos de fertilidad, entre otros).</w:t>
      </w:r>
    </w:p>
    <w:p>
      <w:pPr>
        <w:pStyle w:val="Normal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68650084"/>
      <w:bookmarkStart w:id="13" w:name="__Fieldmark__6_16865008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ccesorios, servicios de mantenimiento y repuestos adquiridos en concesionarios.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68650084"/>
      <w:bookmarkStart w:id="15" w:name="__Fieldmark__7_168650084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inanciamiento de pólizas de seguro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Solicitante</w:t>
      </w:r>
    </w:p>
    <w:sectPr>
      <w:footerReference w:type="default" r:id="rId3"/>
      <w:type w:val="continuous"/>
      <w:pgSz w:w="12240" w:h="15840"/>
      <w:pgMar w:left="1701" w:right="1701" w:gutter="0" w:header="0" w:top="102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4"/>
        <w:szCs w:val="14"/>
      </w:rPr>
      <w:t>NGE.377 (04-15)</w:t>
    </w:r>
    <w:r>
      <w:rPr>
        <w:b/>
      </w:rPr>
      <w:t xml:space="preserve">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Uso Interno</w:t>
    </w:r>
    <w:r>
      <w:rPr/>
      <w:t xml:space="preserve">  </w:t>
    </w: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161925" cy="161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2" t="-222" r="-222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negro">
    <w:name w:val="titulo-negro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1:52:00Z</dcterms:created>
  <dc:creator>nm22607</dc:creator>
  <dc:description/>
  <cp:keywords/>
  <dc:language>en-US</dc:language>
  <cp:lastModifiedBy>nm22607</cp:lastModifiedBy>
  <cp:lastPrinted>2015-04-23T10:42:00Z</cp:lastPrinted>
  <dcterms:modified xsi:type="dcterms:W3CDTF">2015-04-23T21:52:00Z</dcterms:modified>
  <cp:revision>2</cp:revision>
  <dc:subject/>
  <dc:title/>
</cp:coreProperties>
</file>