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9" w:type="dxa"/>
        <w:jc w:val="left"/>
        <w:tblInd w:w="8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58"/>
      </w:tblGrid>
      <w:tr>
        <w:trPr>
          <w:trHeight w:val="1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outlineLvl w:val="0"/>
              <w:rPr>
                <w:sz w:val="16"/>
                <w:szCs w:val="16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before="0" w:after="120"/>
        <w:outlineLvl w:val="0"/>
        <w:rPr/>
      </w:pPr>
      <w:r>
        <w:rPr/>
        <w:t>SOLICITUD GLOBAL DE CRÉDITO AL  CONSUMO</w:t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0"/>
        <w:gridCol w:w="47"/>
        <w:gridCol w:w="399"/>
        <w:gridCol w:w="265"/>
        <w:gridCol w:w="709"/>
        <w:gridCol w:w="283"/>
        <w:gridCol w:w="42"/>
        <w:gridCol w:w="142"/>
        <w:gridCol w:w="99"/>
        <w:gridCol w:w="185"/>
        <w:gridCol w:w="98"/>
        <w:gridCol w:w="43"/>
        <w:gridCol w:w="419"/>
        <w:gridCol w:w="42"/>
        <w:gridCol w:w="206"/>
        <w:gridCol w:w="425"/>
        <w:gridCol w:w="42"/>
        <w:gridCol w:w="100"/>
        <w:gridCol w:w="42"/>
        <w:gridCol w:w="144"/>
        <w:gridCol w:w="98"/>
        <w:gridCol w:w="42"/>
        <w:gridCol w:w="98"/>
        <w:gridCol w:w="125"/>
        <w:gridCol w:w="10"/>
        <w:gridCol w:w="127"/>
        <w:gridCol w:w="26"/>
        <w:gridCol w:w="10"/>
        <w:gridCol w:w="58"/>
        <w:gridCol w:w="70"/>
        <w:gridCol w:w="426"/>
        <w:gridCol w:w="567"/>
        <w:gridCol w:w="567"/>
        <w:gridCol w:w="129"/>
        <w:gridCol w:w="296"/>
        <w:gridCol w:w="142"/>
        <w:gridCol w:w="567"/>
        <w:gridCol w:w="192"/>
        <w:gridCol w:w="502"/>
        <w:gridCol w:w="14"/>
        <w:gridCol w:w="284"/>
        <w:gridCol w:w="35"/>
        <w:gridCol w:w="390"/>
        <w:gridCol w:w="568"/>
        <w:gridCol w:w="403"/>
        <w:gridCol w:w="18"/>
        <w:gridCol w:w="145"/>
        <w:gridCol w:w="1335"/>
        <w:gridCol w:w="77"/>
        <w:gridCol w:w="6"/>
      </w:tblGrid>
      <w:tr>
        <w:trPr>
          <w:trHeight w:val="246" w:hRule="atLeast"/>
        </w:trPr>
        <w:tc>
          <w:tcPr>
            <w:tcW w:w="42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sz w:val="16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_2721075964"/>
            <w:bookmarkStart w:id="1" w:name="__Fieldmark__1_2721075964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86" w:type="dxa"/>
            <w:gridSpan w:val="8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liente Tradicional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01" w:type="dxa"/>
            <w:gridSpan w:val="1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" w:name="__Fieldmark__2_2721075964"/>
            <w:bookmarkStart w:id="3" w:name="__Fieldmark__2_2721075964"/>
            <w:bookmarkEnd w:id="3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Persona Natural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24" w:type="dxa"/>
            <w:gridSpan w:val="2"/>
            <w:tcBorders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sz w:val="16"/>
                <w:highlight w:val="yellow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3_2721075964"/>
            <w:bookmarkStart w:id="5" w:name="__Fieldmark__3_2721075964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86" w:type="dxa"/>
            <w:gridSpan w:val="8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</w:rPr>
              <w:t>Cliente Supernómin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701" w:type="dxa"/>
            <w:gridSpan w:val="1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4_2721075964"/>
            <w:bookmarkStart w:id="7" w:name="__Fieldmark__4_2721075964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Persona Jurídica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24" w:type="dxa"/>
            <w:gridSpan w:val="2"/>
            <w:tcBorders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5_2721075964"/>
            <w:bookmarkStart w:id="9" w:name="__Fieldmark__5_2721075964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1986" w:type="dxa"/>
            <w:gridSpan w:val="8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20" w:after="20"/>
              <w:jc w:val="left"/>
              <w:outlineLvl w:val="0"/>
              <w:rPr/>
            </w:pPr>
            <w:r>
              <w:rPr>
                <w:b w:val="false"/>
                <w:sz w:val="16"/>
              </w:rPr>
              <w:t>Cliente Nuev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701" w:type="dxa"/>
            <w:gridSpan w:val="1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20" w:after="2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40" w:after="40"/>
              <w:jc w:val="left"/>
              <w:outlineLvl w:val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b w:val="false"/>
                <w:sz w:val="16"/>
                <w:highlight w:val="yellow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ATOS DEL CRÉDITO</w:t>
            </w:r>
          </w:p>
        </w:tc>
      </w:tr>
      <w:tr>
        <w:trPr>
          <w:trHeight w:val="1094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6_2721075964"/>
            <w:bookmarkStart w:id="11" w:name="__Fieldmark__6_2721075964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personal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7_2721075964"/>
            <w:bookmarkStart w:id="13" w:name="__Fieldmark__7_2721075964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auto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8_2721075964"/>
            <w:bookmarkStart w:id="15" w:name="__Fieldmark__8_2721075964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carga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9_2721075964"/>
            <w:bookmarkStart w:id="17" w:name="__Fieldmark__9_2721075964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nómina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10_2721075964"/>
            <w:bookmarkStart w:id="19" w:name="__Fieldmark__10_2721075964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auto  Usado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11_2721075964"/>
            <w:bookmarkStart w:id="21" w:name="__Fieldmark__11_2721075964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carga Usado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12_2721075964"/>
            <w:bookmarkStart w:id="23" w:name="__Fieldmark__12_2721075964"/>
            <w:bookmarkEnd w:id="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redimoto (Alta cilindrada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alidad de Financiamiento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13_2721075964"/>
            <w:bookmarkStart w:id="25" w:name="__Fieldmark__13_2721075964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uotas mensuales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14_2721075964"/>
            <w:bookmarkStart w:id="27" w:name="__Fieldmark__14_2721075964"/>
            <w:bookmarkEnd w:id="2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uotas mensuales y anuales    </w:t>
            </w:r>
          </w:p>
        </w:tc>
      </w:tr>
      <w:tr>
        <w:trPr>
          <w:trHeight w:val="83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left"/>
              <w:rPr>
                <w:sz w:val="12"/>
                <w:szCs w:val="12"/>
              </w:rPr>
            </w:pPr>
            <w:r>
              <w:rPr/>
              <w:t>Datos de la Compra / Consumo</w:t>
            </w:r>
          </w:p>
        </w:tc>
      </w:tr>
      <w:tr>
        <w:trPr>
          <w:trHeight w:val="375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Valor del bien: Bs.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 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   Aportación propia: Bs.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 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   Financiamiento: Bs.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 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   Plazo: 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 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Meses</w:t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TINO DEL CRÉDITO</w:t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0" w:after="2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8" w:name="Texto166"/>
            <w:bookmarkStart w:id="29" w:name="Casilla15"/>
            <w:bookmarkStart w:id="30" w:name="Casilla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8"/>
            <w:bookmarkEnd w:id="29"/>
            <w:bookmarkEnd w:id="30"/>
          </w:p>
        </w:tc>
      </w:tr>
      <w:tr>
        <w:trPr>
          <w:trHeight w:val="218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DATOS DEL SOLICITANTE </w:t>
            </w:r>
          </w:p>
        </w:tc>
      </w:tr>
      <w:tr>
        <w:trPr>
          <w:trHeight w:val="60" w:hRule="atLeast"/>
          <w:cantSplit w:val="true"/>
        </w:trPr>
        <w:tc>
          <w:tcPr>
            <w:tcW w:w="31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I.Nº / RIF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ionalida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ga familiar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ncluido titular):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 particular</w:t>
            </w:r>
          </w:p>
        </w:tc>
      </w:tr>
      <w:tr>
        <w:trPr>
          <w:trHeight w:val="60" w:hRule="atLeast"/>
          <w:cantSplit w:val="true"/>
        </w:trPr>
        <w:tc>
          <w:tcPr>
            <w:tcW w:w="31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na: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s / Razón social (si aplica) 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dad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Años</w:t>
            </w:r>
          </w:p>
        </w:tc>
        <w:tc>
          <w:tcPr>
            <w:tcW w:w="16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 xml:space="preserve">Sexo: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28_2721075964"/>
            <w:bookmarkStart w:id="32" w:name="__Fieldmark__28_2721075964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lang w:val="fr-FR"/>
              </w:rPr>
              <w:t xml:space="preserve"> Masculi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fr-FR"/>
              </w:rPr>
              <w:t xml:space="preserve">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29_2721075964"/>
            <w:bookmarkStart w:id="34" w:name="__Fieldmark__29_2721075964"/>
            <w:bookmarkEnd w:id="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lang w:val="fr-FR"/>
              </w:rPr>
              <w:t xml:space="preserve"> Femenino</w:t>
            </w:r>
          </w:p>
        </w:tc>
        <w:tc>
          <w:tcPr>
            <w:tcW w:w="169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empo en el paí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(Si es extranjero)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ar: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90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tació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Zona post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académ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uda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stado – Distri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ctividad Laboral/Años en la Empresa</w:t>
            </w:r>
          </w:p>
        </w:tc>
      </w:tr>
      <w:tr>
        <w:trPr>
          <w:trHeight w:val="60" w:hRule="atLeast"/>
          <w:cantSplit w:val="true"/>
        </w:trPr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vienda</w:t>
            </w:r>
          </w:p>
        </w:tc>
        <w:tc>
          <w:tcPr>
            <w:tcW w:w="41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civil</w:t>
            </w:r>
          </w:p>
        </w:tc>
        <w:tc>
          <w:tcPr>
            <w:tcW w:w="497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</w:tc>
      </w:tr>
      <w:tr>
        <w:trPr>
          <w:trHeight w:val="208" w:hRule="atLeast"/>
          <w:cantSplit w:val="true"/>
        </w:trPr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41_2721075964"/>
            <w:bookmarkStart w:id="36" w:name="__Fieldmark__41_2721075964"/>
            <w:bookmarkEnd w:id="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Propia 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__Fieldmark__42_2721075964"/>
            <w:bookmarkStart w:id="38" w:name="__Fieldmark__42_2721075964"/>
            <w:bookmarkEnd w:id="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ltero 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__Fieldmark__43_2721075964"/>
            <w:bookmarkStart w:id="40" w:name="__Fieldmark__43_2721075964"/>
            <w:bookmarkEnd w:id="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3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arado/Divorciado</w:t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__Fieldmark__44_2721075964"/>
            <w:bookmarkStart w:id="42" w:name="__Fieldmark__44_2721075964"/>
            <w:bookmarkEnd w:id="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a con hipoteca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3" w:name="__Fieldmark__45_2721075964"/>
            <w:bookmarkStart w:id="44" w:name="__Fieldmark__45_2721075964"/>
            <w:bookmarkEnd w:id="4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do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__Fieldmark__46_2721075964"/>
            <w:bookmarkStart w:id="46" w:name="__Fieldmark__46_2721075964"/>
            <w:bookmarkEnd w:id="4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bino</w:t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__Fieldmark__47_2721075964"/>
            <w:bookmarkStart w:id="48" w:name="__Fieldmark__47_2721075964"/>
            <w:bookmarkEnd w:id="4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dres o familiar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9" w:name="__Fieldmark__48_2721075964"/>
            <w:bookmarkStart w:id="50" w:name="__Fieldmark__48_2721075964"/>
            <w:bookmarkEnd w:id="5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udo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nterior (Empresa donde laboró anteriormente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1" w:name="__Fieldmark__51_2721075964"/>
            <w:bookmarkStart w:id="52" w:name="__Fieldmark__51_2721075964"/>
            <w:bookmarkEnd w:id="5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quiler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3" w:name="__Fieldmark__52_2721075964"/>
            <w:bookmarkStart w:id="54" w:name="__Fieldmark__52_2721075964"/>
            <w:bookmarkEnd w:id="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EMPRESA DONDE LABORA</w:t>
            </w:r>
            <w:r>
              <w:rPr/>
              <w:t xml:space="preserve">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53_2721075964"/>
            <w:bookmarkStart w:id="56" w:name="__Fieldmark__53_2721075964"/>
            <w:bookmarkEnd w:id="56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Pública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57" w:name="__Fieldmark__54_2721075964"/>
            <w:bookmarkStart w:id="58" w:name="__Fieldmark__54_2721075964"/>
            <w:bookmarkEnd w:id="58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Privada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59" w:name="__Fieldmark__55_2721075964"/>
            <w:bookmarkStart w:id="60" w:name="__Fieldmark__55_2721075964"/>
            <w:bookmarkEnd w:id="60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Trabaja por su cuenta</w:t>
            </w:r>
            <w:r>
              <w:rPr/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e la empresa:</w:t>
            </w:r>
          </w:p>
        </w:tc>
        <w:tc>
          <w:tcPr>
            <w:tcW w:w="49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 de la empresa: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74" w:type="dxa"/>
            <w:gridSpan w:val="1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 profesional:</w:t>
            </w:r>
          </w:p>
        </w:tc>
        <w:tc>
          <w:tcPr>
            <w:tcW w:w="23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de contrato:</w:t>
            </w:r>
          </w:p>
        </w:tc>
        <w:tc>
          <w:tcPr>
            <w:tcW w:w="4974" w:type="dxa"/>
            <w:gridSpan w:val="1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5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5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1" w:name="__Fieldmark__59_2721075964"/>
            <w:bookmarkStart w:id="62" w:name="__Fieldmark__59_2721075964"/>
            <w:bookmarkEnd w:id="6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Fijo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3" w:name="__Fieldmark__60_2721075964"/>
            <w:bookmarkStart w:id="64" w:name="__Fieldmark__60_2721075964"/>
            <w:bookmarkEnd w:id="6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Temporal</w:t>
            </w:r>
          </w:p>
        </w:tc>
        <w:tc>
          <w:tcPr>
            <w:tcW w:w="4974" w:type="dxa"/>
            <w:gridSpan w:val="1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OS DEL CÓNYUGE</w:t>
            </w:r>
          </w:p>
        </w:tc>
      </w:tr>
      <w:tr>
        <w:trPr>
          <w:trHeight w:val="60" w:hRule="atLeast"/>
          <w:cantSplit w:val="true"/>
        </w:trPr>
        <w:tc>
          <w:tcPr>
            <w:tcW w:w="31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I.Nº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acionalidad: </w:t>
            </w:r>
          </w:p>
          <w:p>
            <w:pPr>
              <w:pStyle w:val="TextBody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 Famili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cluido titular):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 Particular</w:t>
            </w:r>
          </w:p>
        </w:tc>
      </w:tr>
      <w:tr>
        <w:trPr>
          <w:trHeight w:val="60" w:hRule="atLeast"/>
          <w:cantSplit w:val="true"/>
        </w:trPr>
        <w:tc>
          <w:tcPr>
            <w:tcW w:w="31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ficina: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dad:  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Años</w:t>
            </w:r>
          </w:p>
        </w:tc>
        <w:tc>
          <w:tcPr>
            <w:tcW w:w="171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 xml:space="preserve">Sexo: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5" w:name="__Fieldmark__69_2721075964"/>
            <w:bookmarkStart w:id="66" w:name="__Fieldmark__69_2721075964"/>
            <w:bookmarkEnd w:id="6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fr-FR"/>
              </w:rPr>
              <w:t>Masculi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fr-FR"/>
              </w:rPr>
              <w:t xml:space="preserve">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7" w:name="__Fieldmark__70_2721075964"/>
            <w:bookmarkStart w:id="68" w:name="__Fieldmark__70_2721075964"/>
            <w:bookmarkEnd w:id="6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fr-FR"/>
              </w:rPr>
              <w:t>Femenino</w:t>
            </w:r>
          </w:p>
        </w:tc>
        <w:tc>
          <w:tcPr>
            <w:tcW w:w="171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empo en el paí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si es extranjero)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elular:</w:t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0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abitación:</w:t>
            </w:r>
          </w:p>
        </w:tc>
      </w:tr>
      <w:tr>
        <w:trPr>
          <w:trHeight w:val="60" w:hRule="atLeast"/>
          <w:cantSplit w:val="true"/>
        </w:trPr>
        <w:tc>
          <w:tcPr>
            <w:tcW w:w="9920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na post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7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académ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uda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– Distri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dad laboral/Años en la empresa</w:t>
            </w:r>
          </w:p>
        </w:tc>
      </w:tr>
      <w:tr>
        <w:trPr>
          <w:trHeight w:val="60" w:hRule="atLeast"/>
          <w:cantSplit w:val="true"/>
        </w:trPr>
        <w:tc>
          <w:tcPr>
            <w:tcW w:w="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vienda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ado civil</w:t>
            </w:r>
          </w:p>
        </w:tc>
        <w:tc>
          <w:tcPr>
            <w:tcW w:w="2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ción con el titular</w:t>
            </w:r>
          </w:p>
        </w:tc>
        <w:tc>
          <w:tcPr>
            <w:tcW w:w="497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</w:tc>
      </w:tr>
      <w:tr>
        <w:trPr>
          <w:trHeight w:val="164" w:hRule="atLeast"/>
          <w:cantSplit w:val="true"/>
        </w:trPr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9" w:name="__Fieldmark__82_2721075964"/>
            <w:bookmarkStart w:id="70" w:name="__Fieldmark__82_2721075964"/>
            <w:bookmarkEnd w:id="7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a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1" w:name="__Fieldmark__83_2721075964"/>
            <w:bookmarkStart w:id="72" w:name="__Fieldmark__83_2721075964"/>
            <w:bookmarkEnd w:id="7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tero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3" w:name="__Fieldmark__84_2721075964"/>
            <w:bookmarkStart w:id="74" w:name="__Fieldmark__84_2721075964"/>
            <w:bookmarkEnd w:id="7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imonio</w:t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5" w:name="__Fieldmark__85_2721075964"/>
            <w:bookmarkStart w:id="76" w:name="__Fieldmark__85_2721075964"/>
            <w:bookmarkEnd w:id="7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a con hipoteca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7" w:name="__Fieldmark__86_2721075964"/>
            <w:bookmarkStart w:id="78" w:name="__Fieldmark__86_2721075964"/>
            <w:bookmarkEnd w:id="7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do</w:t>
            </w:r>
          </w:p>
        </w:tc>
        <w:tc>
          <w:tcPr>
            <w:tcW w:w="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9" w:name="__Fieldmark__87_2721075964"/>
            <w:bookmarkStart w:id="80" w:name="__Fieldmark__87_2721075964"/>
            <w:bookmarkEnd w:id="8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ar</w:t>
            </w:r>
          </w:p>
        </w:tc>
        <w:tc>
          <w:tcPr>
            <w:tcW w:w="497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1" w:name="__Fieldmark__88_2721075964"/>
            <w:bookmarkStart w:id="82" w:name="__Fieldmark__88_2721075964"/>
            <w:bookmarkEnd w:id="8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dres o familiar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3" w:name="__Fieldmark__89_2721075964"/>
            <w:bookmarkStart w:id="84" w:name="__Fieldmark__89_2721075964"/>
            <w:bookmarkEnd w:id="8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udo</w:t>
            </w:r>
          </w:p>
        </w:tc>
        <w:tc>
          <w:tcPr>
            <w:tcW w:w="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5" w:name="__Fieldmark__90_2721075964"/>
            <w:bookmarkStart w:id="86" w:name="__Fieldmark__90_2721075964"/>
            <w:bookmarkEnd w:id="8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497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nterio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7" w:name="__Fieldmark__93_2721075964"/>
            <w:bookmarkStart w:id="88" w:name="__Fieldmark__93_2721075964"/>
            <w:bookmarkEnd w:id="8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quiler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9" w:name="__Fieldmark__94_2721075964"/>
            <w:bookmarkStart w:id="90" w:name="__Fieldmark__94_2721075964"/>
            <w:bookmarkEnd w:id="9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arado/Divorciado</w:t>
            </w:r>
          </w:p>
        </w:tc>
        <w:tc>
          <w:tcPr>
            <w:tcW w:w="3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1" w:name="__Fieldmark__95_2721075964"/>
            <w:bookmarkStart w:id="92" w:name="__Fieldmark__95_2721075964"/>
            <w:bookmarkEnd w:id="9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" w:name="__Fieldmark__96_2721075964"/>
            <w:bookmarkStart w:id="94" w:name="__Fieldmark__96_2721075964"/>
            <w:bookmarkEnd w:id="9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bino</w:t>
            </w:r>
          </w:p>
        </w:tc>
        <w:tc>
          <w:tcPr>
            <w:tcW w:w="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EMPRESA DONDE LABORA</w:t>
            </w:r>
            <w:r>
              <w:rPr/>
              <w:t xml:space="preserve">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97_2721075964"/>
            <w:bookmarkStart w:id="96" w:name="__Fieldmark__97_2721075964"/>
            <w:bookmarkEnd w:id="96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Pública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97" w:name="__Fieldmark__98_2721075964"/>
            <w:bookmarkStart w:id="98" w:name="__Fieldmark__98_2721075964"/>
            <w:bookmarkEnd w:id="98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Privada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99" w:name="__Fieldmark__99_2721075964"/>
            <w:bookmarkStart w:id="100" w:name="__Fieldmark__99_2721075964"/>
            <w:bookmarkEnd w:id="100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Trabaja por su cuenta</w:t>
            </w:r>
            <w:r>
              <w:rPr/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e la empresa:</w:t>
            </w:r>
          </w:p>
        </w:tc>
        <w:tc>
          <w:tcPr>
            <w:tcW w:w="56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:</w:t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01" w:name="Texto71"/>
            <w:bookmarkEnd w:id="101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102" w:name="Texto71"/>
            <w:bookmarkStart w:id="103" w:name="Texto71"/>
            <w:bookmarkEnd w:id="103"/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 profesional: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ipo de contrato:</w:t>
            </w:r>
          </w:p>
        </w:tc>
        <w:tc>
          <w:tcPr>
            <w:tcW w:w="567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9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4" w:name="__Fieldmark__103_2721075964"/>
            <w:bookmarkStart w:id="105" w:name="__Fieldmark__103_2721075964"/>
            <w:bookmarkEnd w:id="10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Fijo   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" w:name="__Fieldmark__104_2721075964"/>
            <w:bookmarkStart w:id="107" w:name="__Fieldmark__104_2721075964"/>
            <w:bookmarkEnd w:id="10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Temporal</w:t>
            </w:r>
          </w:p>
        </w:tc>
        <w:tc>
          <w:tcPr>
            <w:tcW w:w="567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OS DEL FIADOR</w:t>
            </w:r>
          </w:p>
        </w:tc>
      </w:tr>
      <w:tr>
        <w:trPr>
          <w:trHeight w:val="60" w:hRule="atLeast"/>
          <w:cantSplit w:val="true"/>
        </w:trPr>
        <w:tc>
          <w:tcPr>
            <w:tcW w:w="315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I.Nº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5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acionalidad:</w:t>
            </w:r>
          </w:p>
          <w:p>
            <w:pPr>
              <w:pStyle w:val="TextBody"/>
              <w:spacing w:before="0" w:after="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 Famili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incluido titular)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eléfono Particular</w:t>
            </w:r>
          </w:p>
        </w:tc>
      </w:tr>
      <w:tr>
        <w:trPr>
          <w:trHeight w:val="60" w:hRule="atLeast"/>
          <w:cantSplit w:val="true"/>
        </w:trPr>
        <w:tc>
          <w:tcPr>
            <w:tcW w:w="315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5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ficina:</w:t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ad:            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Años</w:t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1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 xml:space="preserve">Sexo: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" w:name="__Fieldmark__113_2721075964"/>
            <w:bookmarkStart w:id="109" w:name="__Fieldmark__113_2721075964"/>
            <w:bookmarkEnd w:id="10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lang w:val="fr-FR"/>
              </w:rPr>
              <w:t>Masculi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fr-FR"/>
              </w:rPr>
              <w:t xml:space="preserve">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" w:name="__Fieldmark__114_2721075964"/>
            <w:bookmarkStart w:id="111" w:name="__Fieldmark__114_2721075964"/>
            <w:bookmarkEnd w:id="1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lang w:val="fr-FR"/>
              </w:rPr>
              <w:t>Femenino</w:t>
            </w:r>
          </w:p>
        </w:tc>
        <w:tc>
          <w:tcPr>
            <w:tcW w:w="198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Tiempo en el paí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si es extranjero)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elular:</w:t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499" w:type="dxa"/>
            <w:gridSpan w:val="4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abitación:</w:t>
            </w:r>
          </w:p>
        </w:tc>
      </w:tr>
      <w:tr>
        <w:trPr>
          <w:trHeight w:val="60" w:hRule="atLeast"/>
          <w:cantSplit w:val="true"/>
        </w:trPr>
        <w:tc>
          <w:tcPr>
            <w:tcW w:w="9499" w:type="dxa"/>
            <w:gridSpan w:val="4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na Posta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9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Académic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uda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– Distri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dad laboral/Años en la empresa</w:t>
            </w:r>
          </w:p>
        </w:tc>
      </w:tr>
      <w:tr>
        <w:trPr>
          <w:trHeight w:val="60" w:hRule="atLeast"/>
          <w:cantSplit w:val="true"/>
        </w:trPr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vienda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Estado civil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Relación con el Titular</w:t>
            </w:r>
          </w:p>
        </w:tc>
        <w:tc>
          <w:tcPr>
            <w:tcW w:w="567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ctu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</w:tc>
      </w:tr>
      <w:tr>
        <w:trPr>
          <w:trHeight w:val="6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" w:name="__Fieldmark__126_2721075964"/>
            <w:bookmarkStart w:id="113" w:name="__Fieldmark__126_2721075964"/>
            <w:bookmarkEnd w:id="1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4" w:name="__Fieldmark__127_2721075964"/>
            <w:bookmarkStart w:id="115" w:name="__Fieldmark__127_2721075964"/>
            <w:bookmarkEnd w:id="1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tero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6" w:name="__Fieldmark__128_2721075964"/>
            <w:bookmarkStart w:id="117" w:name="__Fieldmark__128_2721075964"/>
            <w:bookmarkEnd w:id="1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imonio</w:t>
            </w:r>
          </w:p>
        </w:tc>
        <w:tc>
          <w:tcPr>
            <w:tcW w:w="567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8" w:name="__Fieldmark__129_2721075964"/>
            <w:bookmarkStart w:id="119" w:name="__Fieldmark__129_2721075964"/>
            <w:bookmarkEnd w:id="1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0" w:name="__Fieldmark__130_2721075964"/>
            <w:bookmarkStart w:id="121" w:name="__Fieldmark__130_2721075964"/>
            <w:bookmarkEnd w:id="1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a con hipoteca</w:t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dres o familiar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2" w:name="__Fieldmark__131_2721075964"/>
            <w:bookmarkStart w:id="123" w:name="__Fieldmark__131_2721075964"/>
            <w:bookmarkEnd w:id="1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4" w:name="__Fieldmark__132_2721075964"/>
            <w:bookmarkStart w:id="125" w:name="__Fieldmark__132_2721075964"/>
            <w:bookmarkEnd w:id="1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do</w:t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ud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6" w:name="__Fieldmark__133_2721075964"/>
            <w:bookmarkStart w:id="127" w:name="__Fieldmark__133_2721075964"/>
            <w:bookmarkEnd w:id="1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8" w:name="__Fieldmark__134_2721075964"/>
            <w:bookmarkStart w:id="129" w:name="__Fieldmark__134_2721075964"/>
            <w:bookmarkEnd w:id="1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liar</w:t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567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0" w:name="__Fieldmark__135_2721075964"/>
            <w:bookmarkStart w:id="131" w:name="__Fieldmark__135_2721075964"/>
            <w:bookmarkEnd w:id="1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quiler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2" w:name="__Fieldmark__136_2721075964"/>
            <w:bookmarkStart w:id="133" w:name="__Fieldmark__136_2721075964"/>
            <w:bookmarkEnd w:id="1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left="-106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  Separado/Divorciad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anterio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ños</w:t>
            </w:r>
          </w:p>
        </w:tc>
      </w:tr>
      <w:tr>
        <w:trPr>
          <w:trHeight w:val="60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4" w:name="__Fieldmark__139_2721075964"/>
            <w:bookmarkStart w:id="135" w:name="__Fieldmark__139_2721075964"/>
            <w:bookmarkEnd w:id="1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6" w:name="__Fieldmark__140_2721075964"/>
            <w:bookmarkStart w:id="137" w:name="__Fieldmark__140_2721075964"/>
            <w:bookmarkEnd w:id="1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bin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EMPRESA DONDE LABORA</w:t>
            </w:r>
            <w:r>
              <w:rPr/>
              <w:t xml:space="preserve">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38" w:name="__Fieldmark__141_2721075964"/>
            <w:bookmarkStart w:id="139" w:name="__Fieldmark__141_2721075964"/>
            <w:bookmarkEnd w:id="13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Pública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0" w:name="__Fieldmark__142_2721075964"/>
            <w:bookmarkStart w:id="141" w:name="__Fieldmark__142_2721075964"/>
            <w:bookmarkEnd w:id="14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Privada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2" w:name="__Fieldmark__143_2721075964"/>
            <w:bookmarkStart w:id="143" w:name="__Fieldmark__143_2721075964"/>
            <w:bookmarkEnd w:id="14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Trabaja por su cuenta </w:t>
            </w:r>
          </w:p>
        </w:tc>
      </w:tr>
      <w:tr>
        <w:trPr>
          <w:trHeight w:val="60" w:hRule="atLeast"/>
          <w:cantSplit w:val="true"/>
        </w:trPr>
        <w:tc>
          <w:tcPr>
            <w:tcW w:w="5813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e la empresa:</w:t>
            </w:r>
          </w:p>
        </w:tc>
        <w:tc>
          <w:tcPr>
            <w:tcW w:w="56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:</w:t>
            </w:r>
          </w:p>
        </w:tc>
      </w:tr>
      <w:tr>
        <w:trPr>
          <w:trHeight w:val="108" w:hRule="atLeast"/>
          <w:cantSplit w:val="true"/>
        </w:trPr>
        <w:tc>
          <w:tcPr>
            <w:tcW w:w="5813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97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 profesional: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 de contrato:</w:t>
            </w:r>
          </w:p>
        </w:tc>
        <w:tc>
          <w:tcPr>
            <w:tcW w:w="567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7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4" w:name="__Fieldmark__147_2721075964"/>
            <w:bookmarkStart w:id="145" w:name="__Fieldmark__147_2721075964"/>
            <w:bookmarkEnd w:id="1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Fijo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6" w:name="__Fieldmark__148_2721075964"/>
            <w:bookmarkStart w:id="147" w:name="__Fieldmark__148_2721075964"/>
            <w:bookmarkEnd w:id="1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emporal</w:t>
            </w:r>
          </w:p>
        </w:tc>
        <w:tc>
          <w:tcPr>
            <w:tcW w:w="567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REFERENCIAS PERSONALES (INFORMACIÓN INDISPENSABLE) </w:t>
            </w:r>
          </w:p>
        </w:tc>
      </w:tr>
      <w:tr>
        <w:trPr>
          <w:trHeight w:val="60" w:hRule="atLeast"/>
          <w:cantSplit w:val="true"/>
        </w:trPr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.I. Nº:</w:t>
            </w:r>
          </w:p>
        </w:tc>
        <w:tc>
          <w:tcPr>
            <w:tcW w:w="3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ombres y Apellidos: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éfono habitación: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éfono oficina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éfono celular: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REFERENCIAS BANCARIAS (INFORMACIÓN INDISPENSABLE) </w:t>
            </w:r>
          </w:p>
        </w:tc>
      </w:tr>
      <w:tr>
        <w:trPr>
          <w:trHeight w:val="195" w:hRule="atLeast"/>
          <w:cantSplit w:val="true"/>
        </w:trPr>
        <w:tc>
          <w:tcPr>
            <w:tcW w:w="4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Institución Financiera: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Tipo de cuenta:</w:t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Número del código cuenta cliente:</w:t>
            </w:r>
          </w:p>
        </w:tc>
      </w:tr>
      <w:tr>
        <w:trPr>
          <w:trHeight w:val="195" w:hRule="atLeast"/>
          <w:cantSplit w:val="true"/>
        </w:trPr>
        <w:tc>
          <w:tcPr>
            <w:tcW w:w="4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OS ECONÓMICOS (EXPRESADO EN BOLÍVARES)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INGRESOS MENSUALES NET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LICITANTE</w:t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NYUGE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trabajo habitual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ingresos fij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resos variable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OTAL INGRES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GASTOS MENSUALES FIJ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LICITANTE</w:t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ÓNYUGE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Créditos Hipotecari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Créditos/Préstam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Tarjetas de Crédito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quiler 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OTAL GASTOS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INGRESOS NETOS MENSUALES DISPONIBLES (1-2)</w:t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4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LIENTE BANCO DE VENEZUELA         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148" w:name="__Fieldmark__203_2721075964"/>
            <w:bookmarkStart w:id="149" w:name="__Fieldmark__203_2721075964"/>
            <w:bookmarkEnd w:id="149"/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Sí              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150" w:name="__Fieldmark__204_2721075964"/>
            <w:bookmarkStart w:id="151" w:name="__Fieldmark__204_2721075964"/>
            <w:bookmarkEnd w:id="151"/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No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ficina: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tigüedad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Promedio(últimos 6 meses)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47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 DE BLOQUEO Y CARGO EN CUENTA</w:t>
            </w:r>
          </w:p>
        </w:tc>
      </w:tr>
      <w:tr>
        <w:trPr/>
        <w:tc>
          <w:tcPr>
            <w:tcW w:w="1147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medio de la presente autorizo expresa, amplia y suficientemente al </w:t>
            </w:r>
            <w:r>
              <w:rPr>
                <w:rFonts w:cs="Arial" w:ascii="Arial" w:hAnsi="Arial"/>
                <w:sz w:val="16"/>
                <w:szCs w:val="16"/>
              </w:rPr>
              <w:t>BANCO DE VENEZUELA, S.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BANCO UNIVERSAL: a) consultar toda la información necesaria para validar mis datos, mi desempeño como deudor, así como mi capacidad de pago; b) reportar a las centrales de información crediticia con quienes el BANCO hubiere suscrito acuerdos de servicio, información atinente al cumplimiento o no de mis obligaciones crediticias y demás datos relacionados con mi desempeño como deudor; c) almacenar, tanto en el BANCO como en la referidas centrales de información crediticias, la información que alude el literal b, por el tiempo a que determine el BANCO con sujeción a las normas que regulan su actividad y declara(n), que el uso que dará(n) a el(los) crédito(s) otorgado(s) por el Banco, así como los fondos que utilizará(n) para su pago, serán de carácter lícito, con estricto apego a la legislación venezolana y d) bloquear y debitar de la cuenta de la cual soy o seré  titular, el monto de las cuotas que le llegare adeudar en caso del otorgamiento del crédito que solicito, y que llegaren ser exigibles, independientemente de que en la mencionada cuenta se acrediten conceptos, tales como nómina o jubilación. Esta autorización se extiende a cualquier cuenta que sustituya a la identificada. En caso de no haber fondos suficientes en dicha cuenta, autorizo a EL BANCO </w:t>
            </w:r>
            <w:r>
              <w:rPr>
                <w:rFonts w:cs="Arial" w:ascii="Arial" w:hAnsi="Arial"/>
                <w:sz w:val="16"/>
                <w:szCs w:val="16"/>
              </w:rPr>
              <w:t>DE VENEZUELA, S.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BANCO UNIVERSAL a efectuar el débito en cualquier otra cuenta o depósito que en él mantuviere conjunta o indistintamente con otras personas, con independencia de su tipo o naturaleza. Los débitos que efectúe EL BANCO </w:t>
            </w:r>
            <w:r>
              <w:rPr>
                <w:rFonts w:cs="Arial" w:ascii="Arial" w:hAnsi="Arial"/>
                <w:sz w:val="16"/>
                <w:szCs w:val="16"/>
              </w:rPr>
              <w:t>DE VENEZUELA, S.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BANCO UNIVERSAL en las señaladas cuentas o depósitos podrán ser por el monto total adeudado o por montos parciales, conforme a la disponibilidad de fondos existente en ellas.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4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CITANTE</w:t>
            </w:r>
          </w:p>
        </w:tc>
        <w:tc>
          <w:tcPr>
            <w:tcW w:w="369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NYUGE:</w:t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ADOR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012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mbres y Apellidos / Razón Social (si aplica)  </w:t>
            </w:r>
          </w:p>
        </w:tc>
        <w:tc>
          <w:tcPr>
            <w:tcW w:w="3694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s y Apellidos</w:t>
            </w:r>
          </w:p>
        </w:tc>
        <w:tc>
          <w:tcPr>
            <w:tcW w:w="3694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mbres y Apellidos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012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94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94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13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ma:</w:t>
            </w:r>
          </w:p>
        </w:tc>
        <w:tc>
          <w:tcPr>
            <w:tcW w:w="2877" w:type="dxa"/>
            <w:gridSpan w:val="15"/>
            <w:tcBorders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gridSpan w:val="1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ma:</w:t>
            </w:r>
          </w:p>
        </w:tc>
        <w:tc>
          <w:tcPr>
            <w:tcW w:w="2460" w:type="dxa"/>
            <w:gridSpan w:val="7"/>
            <w:tcBorders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ma:</w:t>
            </w:r>
          </w:p>
        </w:tc>
        <w:tc>
          <w:tcPr>
            <w:tcW w:w="2469" w:type="dxa"/>
            <w:gridSpan w:val="5"/>
            <w:tcBorders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012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4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4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01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I. Nro. / RIF :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I. Nro.: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6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.I. Nro.: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rás consultar el estatus del crédito a través de Clavenet Personal o llamando al 0500MICLAVE (0500 642 5283)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LICÍTALE AL ESPECIALISTA DE NEGOCIO/ASESOR DE NEGOCIO TÚ ACUSE DE RECIBO AL MOMENTO DE ENTREGAR TODOS LOS RECAUDOS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VO PARA ARMAR LA CARPETA DE SOLICITUD DE CRÉDITO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sentar todos los recaudos en una carpeta, sujetos por un gancho ubicado en la parte superior de la misma. 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32385</wp:posOffset>
            </wp:positionV>
            <wp:extent cx="2324735" cy="1022985"/>
            <wp:effectExtent l="0" t="0" r="0" b="0"/>
            <wp:wrapSquare wrapText="bothSides"/>
            <wp:docPr id="1" name="Imagen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Los recaudos deben estar en el </w:t>
      </w:r>
      <w:r>
        <w:rPr>
          <w:rFonts w:cs="Arial" w:ascii="Arial" w:hAnsi="Arial"/>
          <w:b/>
          <w:sz w:val="18"/>
          <w:szCs w:val="18"/>
        </w:rPr>
        <w:t>lado B</w:t>
      </w:r>
      <w:r>
        <w:rPr>
          <w:rFonts w:cs="Arial" w:ascii="Arial" w:hAnsi="Arial"/>
          <w:sz w:val="18"/>
          <w:szCs w:val="18"/>
        </w:rPr>
        <w:t xml:space="preserve"> de la carpeta, debidamente organizados e identificados con sus respectivos separadores, los cuales pueden ser: hoja de papel bond, cartulina o cualquier material que pueda ser utilizado como separador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 orden de los documentos debe corresponder al mismo orden indicado en la página www.bancodevenezuela.com, siendo el primer recaudo al abrir la carpeta el formulario </w:t>
      </w:r>
      <w:r>
        <w:rPr>
          <w:rFonts w:cs="Arial" w:ascii="Arial" w:hAnsi="Arial"/>
          <w:b/>
          <w:sz w:val="18"/>
          <w:szCs w:val="18"/>
        </w:rPr>
        <w:t>CNE.263 Solicitu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Global de Crédito al Consum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documentos fotocopiados deben ser legibles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r la carpeta con todos los recaudos ante la agencia del Banco de Venezuela más cercana a su dirección de habitación o lugar de trabajo.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>
          <w:trHeight w:val="170" w:hRule="atLeast"/>
        </w:trPr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USO EXCLUSIVO DEL BANCO DE VENEZUEL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843"/>
        <w:gridCol w:w="1984"/>
        <w:gridCol w:w="4962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 del Especialista de Negocio/Asesor de Negocio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.I. Nº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Oficin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 de Ofici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echa de recepción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: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</w:p>
    <w:sectPr>
      <w:headerReference w:type="default" r:id="rId3"/>
      <w:footerReference w:type="default" r:id="rId4"/>
      <w:type w:val="continuous"/>
      <w:pgSz w:w="12240" w:h="15840"/>
      <w:pgMar w:left="851" w:right="851" w:gutter="0" w:header="1191" w:top="1247" w:footer="283" w:bottom="56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8222" w:leader="none"/>
      </w:tabs>
      <w:rPr/>
    </w:pPr>
    <w:r>
      <w:rPr>
        <w:rFonts w:cs="Arial" w:ascii="Arial" w:hAnsi="Arial"/>
        <w:b/>
        <w:sz w:val="14"/>
        <w:szCs w:val="14"/>
      </w:rPr>
      <w:t xml:space="preserve">CNE.263 (11-16)       </w:t>
      <w:tab/>
      <w:t xml:space="preserve">  </w:t>
      <w:tab/>
      <w:t xml:space="preserve">      Uso Público </w:t>
    </w:r>
    <w:r>
      <w:rPr>
        <w:rFonts w:cs="Arial" w:ascii="Arial" w:hAnsi="Arial"/>
        <w:b/>
        <w:sz w:val="14"/>
        <w:szCs w:val="14"/>
        <w:lang w:val="en-US" w:eastAsia="en-US"/>
      </w:rPr>
      <w:drawing>
        <wp:inline distT="0" distB="0" distL="0" distR="0">
          <wp:extent cx="144780" cy="1714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5" t="-140" r="-13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14"/>
        <w:szCs w:val="14"/>
      </w:rPr>
      <w:t xml:space="preserve">     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/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5425</wp:posOffset>
          </wp:positionH>
          <wp:positionV relativeFrom="paragraph">
            <wp:posOffset>-594360</wp:posOffset>
          </wp:positionV>
          <wp:extent cx="2520315" cy="561340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Helv" w:hAnsi="Helv" w:cs="Helv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12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spacing w:before="60" w:after="0"/>
      <w:ind w:left="356" w:hanging="0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7:00Z</dcterms:created>
  <dc:creator>BANCO CARACAS</dc:creator>
  <dc:description/>
  <cp:keywords/>
  <dc:language>en-US</dc:language>
  <cp:lastModifiedBy>nm09844</cp:lastModifiedBy>
  <cp:lastPrinted>2017-01-26T09:05:00Z</cp:lastPrinted>
  <dcterms:modified xsi:type="dcterms:W3CDTF">2017-01-26T13:05:00Z</dcterms:modified>
  <cp:revision>10</cp:revision>
  <dc:subject/>
  <dc:title>SOLICITUD DE CRÉDITO HIPOTECARIO</dc:title>
</cp:coreProperties>
</file>